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Согласование (отказ в согласовании) переустройства и (или) перепланировки жилого помещени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 «Согласование (отказ в согласовании)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шков Виктор Павло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951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kurchanka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, каб. № 1, т-он 8619544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а и управ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ью                                                         О.П.Мацакова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Наталья</cp:lastModifiedBy>
  <cp:lastPrinted>2011-03-16T15:48:00Z</cp:lastPrinted>
  <dcterms:modified xsi:type="dcterms:W3CDTF">2012-10-30T06:33:00Z</dcterms:modified>
  <cp:revision>13</cp:revision>
  <dc:subject/>
  <dc:title/>
</cp:coreProperties>
</file>